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т 16.10.2014 № 133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в редакции постановлений</w:t>
      </w:r>
    </w:p>
    <w:p>
      <w:pPr>
        <w:pStyle w:val="Style18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от 18.05.2015 г № 137,</w:t>
      </w:r>
      <w:r>
        <w:rPr>
          <w:sz w:val="24"/>
          <w:szCs w:val="24"/>
        </w:rPr>
        <w:t xml:space="preserve"> </w:t>
      </w:r>
    </w:p>
    <w:p>
      <w:pPr>
        <w:pStyle w:val="Style18"/>
        <w:jc w:val="center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от 16.11.2015 г № 182 ,</w:t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от 24.08.2016 г № 93,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т 21.04.2017 г № 36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т 17.11.2017 г № 104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)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«Содействие занятости населения» на 2015-2017 годы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Содействие занятости населения» на 2015-2017 годы</w:t>
      </w:r>
    </w:p>
    <w:p>
      <w:pPr>
        <w:pStyle w:val="Style18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безработных граждан и незанятого трудоспособного населения, проживающих на территории Хоперского сельского поселения Тихорецкого района, организация их временной занятост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олнения на территории Хоперского сельского поселения Тихорецкого района общественных работ временного харак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аксимального количества незанятого трудоспособного населения к участию в общественных работах, сохранение у граждан мотивации к труд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 граждан, граждан ищущих работу, трудоустроенных на временные общественные рабо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94,4 тыс.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- 30,5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- 32,9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31,0 тыс.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, включает систему мер и механизмов регулирования, направленных на обеспечение социальной защиты граждан от безработицы и содействие в трудоустройстве, на реализацию необходимых условий для устойчивого экономического роста, увеличения конкурентоспособности экономики и снижения уровня бед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группами населения, на которые распространяется действие Программы, являются безработные и ищущие работу граждане, работники предприятий, находящиеся под риском увольнения, а также граждане, наиболее нуждающиеся в социальной поддержке на рынке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безработицы и напряженности на рынке труда - состояние экономики: проблемы привлечения инвестиций  на территорию Хоперского сельского поселения Тихорецкого района, отсутствие рабочих мест, недостаточные темпы развития малого бизнеса, личных подсобных хозяйств, проблема нехватки квалифицированных кад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нижения напряженности на рынке труда необходимо решение вопроса транспортной доступности рабочих мес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 - низкая конкурентоспособность на рынке труда отдельных категорий граждан (молодежь без практического опыта работы, женщины, имеющие детей, инвалиды и другие граждане), обусловленная ужесточением требований работодателей к принимаемым на работу граждан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процесс трудоустройства граждан оказывает ухудшение качественных характеристик рабочих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оприятия могут быть реализованы при условии социального партнерства на рынке труда. Это одно из важных направлений Программы, позволяющее решать ее целевые установки и оказывать реальное воздействие на регулирование рынка труда, содействие занятости и социальную защиту граждан в трудовой сфере. Решение вышеуказанных проблем возможно в ходе реализации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</w:rPr>
        <w:t>ель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</w:rPr>
        <w:t xml:space="preserve"> - материальная поддержка безработных граждан и незанятого трудоспособного населения, проживающих на территории Хоперского сельского поселения Тихорецкого района, организация их временной занятости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достижения основной цели необходимо решение следующих задач: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беспечение выполнения на территории Хоперского сельского поселения Тихорецкого района общественных работ временного характера;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color w:val="000000"/>
          <w:szCs w:val="28"/>
        </w:rPr>
      </w:pPr>
      <w:r>
        <w:rPr>
          <w:color w:val="000000"/>
        </w:rPr>
        <w:t>привлечение максимального количества незанятого трудоспособного населения к участию в общественных работах, сохранение у граждан мотивации к труду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4172"/>
        <w:gridCol w:w="1134"/>
        <w:gridCol w:w="850"/>
        <w:gridCol w:w="993"/>
        <w:gridCol w:w="992"/>
        <w:gridCol w:w="142"/>
        <w:gridCol w:w="850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Муниципальная программа Хоперского сельского поселения Тихорецкого района «Содействие занятости населения» на 2015-2017 годы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граждан ищущих работу, трудоустроенных на временные обществен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15г  по 2017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/>
      </w:pPr>
      <w:r>
        <w:rPr/>
        <w:t>«Содействие занятости населения» на 2015-2017 годы</w:t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08"/>
        <w:gridCol w:w="479"/>
        <w:gridCol w:w="567"/>
        <w:gridCol w:w="850"/>
        <w:gridCol w:w="851"/>
        <w:gridCol w:w="850"/>
        <w:gridCol w:w="851"/>
        <w:gridCol w:w="850"/>
        <w:gridCol w:w="993"/>
        <w:gridCol w:w="1418"/>
        <w:gridCol w:w="113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безработных граждан и незанятого трудоспособного населения, проживающих на территории Хоперского сельского поселения Тихорецкого района, организация их временной занято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проведения оплачиваемых общественных работ, в  том числе: сохранение и развитие лесопаркового хозяйства, озеленение, работы по уборке территории поселения, погрузо-разгрузочные и другие работы (заработная плата с начислениями гражданам, трудоустроенным на временные общественные рабо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х граждан, граждан ищущих работу, трудоустроен-ных на временные общественные работ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/>
        <w:t>«Содействие занятости населения» на 2015-2017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94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94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color w:val="000000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;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Lucida Console" w:hAnsi="Courier New;Lucida Console" w:cs="Courier New;Lucida Console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5-09-17T15:06:00Z</cp:lastPrinted>
  <dcterms:modified xsi:type="dcterms:W3CDTF">2017-11-09T11:24:00Z</dcterms:modified>
  <cp:revision>93</cp:revision>
  <dc:subject/>
  <dc:title> </dc:title>
</cp:coreProperties>
</file>